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040.001    Уровень 1,2,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отделения: терапевтическое, ревматологиче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е время пребывания 15  дн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за  обостр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1.2     АРТРИТ ПРИ БОЛЕЗНИ ЛАЙМ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01.6*   АРТРИТ ПРИ МИКОЗ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2       РЕАКТИВНЫЕ АРТРОПАТИИ (М02.1  М02.2  М02.3  М02.8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05.9  РЕВМАТОИДНЫЙ АРТРИТ НЕУТОЧН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6.9  СЕРОНЕГАТИВНЫЙ РЕВМАТОИДНЫЙ АРТРИТ НЕУТОЧН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7.0  М07.1   ПСОРИАТИЧЕСКАЯ АРТРОПАТИЯ БЕЗ ПОРАЖЕНИЯ ПОЗВОНОЧ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8.0     ЮНОШЕСКИЙ РЕВМАТОИДНЫЙ АРТРИТ (нетяжелое теч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08.3     ЮНОШЕСКИЙ ПОЛИАРТРИТ ( СЕРОНЕГАТИВНЫ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08.8     ДРУГИЕ ЮНОШЕСКИЕ АРТРИТЫ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10.0     ИДИОПАТИЧЕСКАЯ ПОДАГР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0.2     ЛЕКАРСТВЕННАЯ ПОДАГ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1       ДРУГИЕ КРИСТАЛЛИЧЕСКИЕ АРТРОПАТ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3       ДРУГИЕ АРТРИ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4       АРТРОПАТИИ ПРИ ДРУГИХ БОЛЕЗНЯХ,КЛАССИФИЦИРОВАННЫХ В ДРУГИХ РУБРИК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16.1     ДРУГОЙ ПЕРВИЧНЫЙ КОКСАРТРО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16.9    КОКСАРТРОЗ НЕУТОЧНЕННЫЙ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17.1       ДРУГОЙ ПЕРВИЧНЫЙ ГОНАРТРОЗ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17.9    </w:t>
      </w:r>
      <w:r>
        <w:rPr>
          <w:rFonts w:cs="Times New Roman" w:ascii="Times New Roman" w:hAnsi="Times New Roman"/>
          <w:sz w:val="24"/>
          <w:szCs w:val="24"/>
        </w:rPr>
        <w:t>ГОНАРТРОЗ НЕУТОЧН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19       ДРУГИЕ АРТРОЗ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35.7     ГИПЕРМОБИЛЬНЫЙ СИНД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2.1   ОСТЕОХОНДРОЗ ПОЗВОНОЧ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7.9    СПОНДИЛЕЗ  НЕУТОЧНЕ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8.1    АНКИЛОЗИРУЮЩИЙ  ГИПЕРОСТОЗ ФОРЕСТ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60       МИОЗ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79.0    ФИБРОМИАЛГ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80.0  М80.1  ОСТЕОПОРЗ С ПЕРЕЛОМ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81.0  М81.1  М81.5  ОСТЕОПОРОЗ БЕЗ ПАТОЛОГИЧЕСКИХ ПЕРЕЛОМ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89.0   СИНДРОМ  ЗУДЕ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417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Диагностика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диагностика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0.0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ревматолога перв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0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ревматолога повто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терапевта перв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7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) врача терапевта повто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Лабораторная диагности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"/>
        <w:gridCol w:w="6653"/>
        <w:gridCol w:w="8"/>
        <w:gridCol w:w="1423"/>
        <w:gridCol w:w="142"/>
        <w:gridCol w:w="35"/>
        <w:gridCol w:w="957"/>
      </w:tblGrid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6.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крови развернут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6.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общ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2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илирубина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3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-реактивного белка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обулиновых фракций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глобулина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5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фибриногена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 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очевой кислоты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ина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ЛТ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СТ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Вассермана (RW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5.02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юкозы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стрептолизина-О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1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тел класса А, M, G (IgA, IgM, IgG) к гепатиту С (Hepatitis С virus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нтигена Hepatitis В virus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3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актатдегидрогеназы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киназы в 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антигенам ядра клетки и ДН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2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их липидов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логические реакции на различные инфекции, вирус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5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компонентам ядра и клетки (определение антинуклеарных антител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8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ефронов (клирен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8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тубулярной реабсорбц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рови на стерильност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амма-глютамилтрансферазы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4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щелочной фосфатазы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4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уровня кальция крови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5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продуктов паракоагуляции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ина в моч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3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очи на белок Бенс-Джонс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по Нечипоренко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елка в суточном анализе моч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8.06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посев моч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ибринолитической активн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2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2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ромбинового времени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евматоидных фактор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2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кардиолипин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логическое исследование синовиальной жидк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синовиальной жидк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0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железа сыворотки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07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циркулирующих иммунных комплексов в кров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2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отолерантный тест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ологическое исследование синовиальной жидкости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ое исследование синовиальной жидкости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(гистологическое) исследование препарата кож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химическое исследование препарата кож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лимфоузл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логическое исследование препарата тканей лимфоузл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исследование препарата тканей 12-перстной киш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левральной жидк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ческое исследование плевральной жидк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групп крови (А, В, 0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с-принадлежн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еномена "клетки красной волчанки"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04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антител к цитруллинированным белкам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иагностики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электрокарди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 легки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кардиограф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селезен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28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оче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4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желчного пузыр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5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оджелудочной желез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4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печен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егки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лимфоузл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ердца с контрастированием пищево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6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офагогастродуоденоскоп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сустав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лексное сканирование артер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иограф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ое мониторирование артериального давлен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голов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шейно-дорсальн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дорсальн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дорсолюмбальн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ясничн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яснично-крестцового отдела позвоночн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рестца и копчик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звоночника, вертикальна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3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сего таз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3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исти ру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5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стоп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05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ораженной части костного скеле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октев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лучезапястн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коленн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лечев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бедренн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01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голеностопного суста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органов грудной пол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00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ография легки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6.00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пищево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31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 органов брюшной пол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0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кож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00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лимфоузл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левральной пол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00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ерикар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6.00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12-перстной кишки с помощью эндоскоп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5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карди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0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 лечебной физ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3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невропат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8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9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фтальм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8.0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-фтизиатра первичный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емат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нефр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4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1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инек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0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пед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7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хирур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8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эндокринолога первичны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53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 уроло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04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гастроэнтероло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37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пульмоноло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43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осудистого-хирур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8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челюстнолицевого хирур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5.01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(осмотр, консультация) врача-стоматолога терапевта  первичный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03.02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реаниматолог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4.01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исследований при подозрении на инфицирование  вирусом иммунодефици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001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крови из пальц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009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крови из периферической ве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Лечение (медикаменты и процедуры )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ВС: диклофенак (амп)3.0х1р/с (ортофе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лофенак таб 50*мгх3т/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100мгх1т/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фен таб 25мгх6т/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упрофен таб 0.2х6т/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ксикамамп-1.5мл-1р/д№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 15мг  1 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ноксикам таб 8мгх2р/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цетамол амп5.0(0.2гр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чи 0.5г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ин амп.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ин амп.  0,5%  10м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окаин  амп. 2%  2м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арол амп 1м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протективные: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празол кап 0.02х2р/с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итидин таб 150мгх2р/сут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исные                                                                                                                  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трексат таб2.5мг  25мг/не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мг/не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мг/не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10мг/не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тиаприн таб150мг/сут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салазин таб 0.5х4р/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сихлорохин таб(делагил)0.25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флюнунамид (арава) таб100мгх3д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мгх1р/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ксимаб (мабтера) 1000мг в/в капельно 2 раза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кейд 3-5 мг/кг веса в/в капельно через 8 недель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С: преднизолон таб (5мг) 1мг/кг веса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 30мг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преднизолон (1фл-250*м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000мг(4фл)х3дня=30*00мг=12ф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4мг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роспан 1амп в/суставно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тивные и антидепрессанты: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зепам амп 2.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5мг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азепам таб 1т-0.001 н/н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гистаминные: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рол амп1.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релаксанты: мидокалм таб 150мг  3р/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анидин (сирдалуд) таб4мгх2р/д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: амп В1-1.0№1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6-1.0№10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-500g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1.0-х3р/с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иевая к-та таб 0.001 -4р/д-5*дн/не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ласта флаконы по 100мл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опуринол таб 100мгх3р/су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осульфат натрия амп10.0в/в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нзивные и сосудорасширяющие: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тиновая к-та амп1.0№15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ативные пр-ты: панкреатин таб1т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бактериальные: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ксициллин таб 0.5х4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тромицин таб 0.5 1раз в день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ритромицин   таб  0.25   2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сициклин кап1т=0,1г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профлоксацин таб 0.5х2г/су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нидазол таб 0.5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дамицин 1амп (300мг-2мл) в/суст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золидон 0.05- 2тх4р/д-7дн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рибковые: нистатин таб0.5х4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оназол таб150-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ы регулирующие обмен кальция: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Д3 таб 0.5х2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тонин (миакальцик) амп100МЕ в/м 1р/д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й1инстилл.х1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а Д3-Тева25мкг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аркам (панангин) амп10мл№10,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1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токсифиллин амп 5.0мл в/в кап №10,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0.1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иридамол (курантил) таб 25мг2табх3р/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ечение: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Т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-электрофорез диклоденака на ДМСО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форез гидрокортизона  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форез гидрокортизона и индометоциновая мазь 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терапия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- терапия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№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змоферез№4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 К РЕЗУЛЬТАТАМ ЛЕЧ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 или  снижение количества жало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анализ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функции суставов</w:t>
      </w:r>
    </w:p>
    <w:p>
      <w:pPr>
        <w:pStyle w:val="ListParagraph"/>
        <w:spacing w:before="0" w:after="200"/>
        <w:ind w:left="39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*» - </w:t>
      </w:r>
      <w:r>
        <w:rPr>
          <w:rFonts w:cs="Times New Roman" w:ascii="Times New Roman" w:hAnsi="Times New Roman"/>
          <w:sz w:val="24"/>
          <w:szCs w:val="24"/>
        </w:rPr>
        <w:t>на усмотрение лечащего врач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01:00Z</dcterms:created>
  <dc:creator>Таньшик</dc:creator>
  <dc:description/>
  <cp:keywords/>
  <dc:language>en-US</dc:language>
  <cp:lastModifiedBy>sokolovaev</cp:lastModifiedBy>
  <cp:lastPrinted>2012-01-20T11:28:00Z</cp:lastPrinted>
  <dcterms:modified xsi:type="dcterms:W3CDTF">2012-02-15T13:06:00Z</dcterms:modified>
  <cp:revision>45</cp:revision>
  <dc:subject/>
  <dc:title/>
</cp:coreProperties>
</file>